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ETIES OF THIS PROGRAM AND ORDER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 far, this program exists in two separate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BRIDGED PROGRAM,            ***this one!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"Truth About Translation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bout half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full-length ver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vailable FREE OF CHARGE                                        FREE OF CHARGE from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on many BBs's &amp; netlin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ULL-LENGTH PROGRAM     as mentioned in thi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full-length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is program is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"Truth About Trans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Enhanced Ver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t is twice as long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ne, lasting a full nin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inutes, and contains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s many quotations an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imes as many "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loopers."  It also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 brief quiz about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of translation, an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rogram about "machine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ation, and full scho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details on all quota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Enhanced support is als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feature.  Its price is $12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plus $2.00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handling in North Americ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$4.00 elsewhere).  Ther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 price of $30.00 for institu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including the right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three copi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DERING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edit Card 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order the registered version on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mpuserve, using your credit card, from the SWRE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um simply by typing at any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O SW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rther sources for ordering via credit ca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on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rther electronic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uServe:  71071,15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net:  alex.gross@factor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lexilen@spry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ASSROOM USE BY COLLEGES OR OTHER INSTITU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price of $12 covers use of the full program b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dividual.  Colleges and other institutions int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o use either the short or the long version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ogram in the classroom or for other educ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urposes are requested to order the complet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or the price of $30, which includes the right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ree copies for institution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RTHER INSTITUTIONAL COP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ree copies for institutional us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ough for you, you can obtain a Licens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rther copies at the following greatly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to 10 copies      $ 8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 to 20 copies      $ 7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1 to 30 copies      $ 6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1 to 50 copies      $ 5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 50 copies       by 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contact the author, either electronica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the mail address given below, to obtain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cense in writing.  Please note that no disk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sent--the License covers the right for you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specified number of copies for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itution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L ORDER FORM for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your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ross-Cultural Research Proje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.O Box 66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oper St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 York, NY 102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|  QTY | TOTAL|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|______|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 xml:space="preserve">|      |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   )   For Individuals: $12.                    |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|______|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|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   )   For Institutions: $30, with the right    |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make three copies for institutional   |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rposes.                                |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|______|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 xml:space="preserve">|      |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Y, NJ, CT Sales Tax                     |      |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|______|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|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ipping &amp; Handling for Individuals      |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$2 for first disk, $1.50 each for more) |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|______|______|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|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RAND TOTAL         |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DOS AND/OR WINDOWS COMPATIBLE COMPUTERS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________________________State:______Zip: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itution (if any):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all checks payable to "Cross-Cultural Research Projec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right to make more than three copies or to ob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ces, please see the file VENDINFO.D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lace Credit Card orders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please fold on line, tape, stamp, and 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| ATTACH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| FIRS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| CLAS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| POSTAG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| HER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Cross-Cultural Research Projects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. O. Box 660--Cooper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w York, NY 102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